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201739468"/>
      <w:r>
        <w:rPr>
          <w:b/>
          <w:color w:val="000000"/>
        </w:rPr>
        <w:t xml:space="preserve"> </w:t>
      </w:r>
      <w:bookmarkStart w:id="1" w:name="_Hlk201739330"/>
      <w:bookmarkEnd w:id="1"/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elújítás</w:t>
      </w:r>
      <w:r>
        <w:rPr>
          <w:sz w:val="28"/>
          <w:szCs w:val="28"/>
        </w:rPr>
        <w:t xml:space="preserve"> / 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Bábolna rendkívüli helyzetből adódó azonnal feladatok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dkívüli helyzetből adódó azonnali feladatok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Olyan természeti csapás vagy emberi tevékenység okozta hirtelen esemény (pl. üzembiztonságot és az ellátás biztonságát veszélyeztető csőtörés, a mely a lakosságot és a környezetet veszélyeztető szükségállapot kialakulását eredményezi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1035" cy="3547110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1035" cy="354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ábolna csatornahálózata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A fejlesztés</w:t>
      </w:r>
      <w:r>
        <w:rPr/>
        <w:t xml:space="preserve"> szüksége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bookmarkStart w:id="2" w:name="_Hlk118279069"/>
            <w:bookmarkEnd w:id="2"/>
            <w:r>
              <w:rPr>
                <w:color w:val="000000"/>
                <w:sz w:val="20"/>
                <w:szCs w:val="20"/>
              </w:rPr>
              <w:t>A települések szennyvízcsatorna hálózatának és a szennyvíztisztító telepen üzemelő berendezések havária helyzet esetén szükséges felújítási, pótlási feladatainak fedezetéül szolgál. Az esetlegesen felmerülő havária helyzeteket azonnal kezelni szükséges a folyamatos üzem biztosítása érdekében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haváriával érintett szennyvíztelep/csatornaszakasz, berendezés állapotfelvételét követően szükséges a felújítás, vagy csere elvégzése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02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rendelkezésre álló rendkívüli helyzetből adódó azonnal feladatok értéke a víziközmű rendszeren 5.363.000 Ft. Az esetlegesen előforduló problémából eredő környezeti károkozás következményektől függően többletköltséggel jár, melynek mértéke nem becsülhető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ech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chnológiai leírás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chnológiai folyamatábra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m releván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101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intett vezetékszakasz, berendezés cseréjének elmaradásával nő a balesetveszélyes helyzetek, az üzemeltetést alapvetően befolyásoló körülmények kialakulásának lehetősége, mely környezeti károkozáshoz vezethet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gyéb: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1868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186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3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 36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 3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 3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7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63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3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363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3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bookmarkStart w:id="3" w:name="_Hlk201739468"/>
      <w:r>
        <w:rPr/>
        <w:tab/>
      </w:r>
      <w:bookmarkStart w:id="4" w:name="_Hlk201739330"/>
      <w:bookmarkEnd w:id="3"/>
      <w:bookmarkEnd w:id="4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1418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20570" cy="12636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38175" cy="8045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5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07:00:00Z</dcterms:modified>
  <cp:revision>15</cp:revision>
  <dc:subject>Bizonylat</dc:subject>
  <dc:title>KM80-03 Felújítási-beruházási Általános ismer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Célközönségek">
    <vt:lpwstr/>
  </property>
  <property fmtid="{D5CDD505-2E9C-101B-9397-08002B2CF9AE}" pid="5" name="Kategória">
    <vt:lpwstr/>
  </property>
  <property fmtid="{D5CDD505-2E9C-101B-9397-08002B2CF9AE}" pid="6" name="Kiadás dátum">
    <vt:lpwstr>2025-04-22T00:00:00Z</vt:lpwstr>
  </property>
  <property fmtid="{D5CDD505-2E9C-101B-9397-08002B2CF9AE}" pid="7" name="Kiadás száma">
    <vt:lpwstr/>
  </property>
  <property fmtid="{D5CDD505-2E9C-101B-9397-08002B2CF9AE}" pid="8" name="LikedBy">
    <vt:lpwstr/>
  </property>
  <property fmtid="{D5CDD505-2E9C-101B-9397-08002B2CF9AE}" pid="9" name="LikesCount">
    <vt:lpwstr/>
  </property>
  <property fmtid="{D5CDD505-2E9C-101B-9397-08002B2CF9AE}" pid="10" name="RatedBy">
    <vt:lpwstr/>
  </property>
  <property fmtid="{D5CDD505-2E9C-101B-9397-08002B2CF9AE}" pid="11" name="Ratings">
    <vt:lpwstr/>
  </property>
  <property fmtid="{D5CDD505-2E9C-101B-9397-08002B2CF9AE}" pid="12" name="Szervezet">
    <vt:lpwstr>50;#Beruházási és Fejlesztési Osztály</vt:lpwstr>
  </property>
  <property fmtid="{D5CDD505-2E9C-101B-9397-08002B2CF9AE}" pid="13" name="TaxCatchAll">
    <vt:lpwstr>14;#Bizonylati album|f89be302-2231-4540-98b5-1dbef3d14afe</vt:lpwstr>
  </property>
  <property fmtid="{D5CDD505-2E9C-101B-9397-08002B2CF9AE}" pid="14" name="TemplateUrl">
    <vt:lpwstr/>
  </property>
  <property fmtid="{D5CDD505-2E9C-101B-9397-08002B2CF9AE}" pid="15" name="TriggerFlowInfo">
    <vt:lpwstr/>
  </property>
  <property fmtid="{D5CDD505-2E9C-101B-9397-08002B2CF9AE}" pid="16" name="Témakör">
    <vt:lpwstr>14;#Bizonylati album|f89be302-2231-4540-98b5-1dbef3d14afe</vt:lpwstr>
  </property>
  <property fmtid="{D5CDD505-2E9C-101B-9397-08002B2CF9AE}" pid="17" name="TémakörTaxHTField0">
    <vt:lpwstr>Bizonylati album|f89be302-2231-4540-98b5-1dbef3d14afe</vt:lpwstr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Hegyes Marianna</vt:lpwstr>
  </property>
  <property fmtid="{D5CDD505-2E9C-101B-9397-08002B2CF9AE}" pid="20" name="display_urn:schemas-microsoft-com:office:office#Editor">
    <vt:lpwstr>Hegyes Marianna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